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>ФОРМА АНАЛИЗА   РАБОТЫ   ШМО   ЗА  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480"/>
        <w:rPr>
          <w:bCs/>
          <w:color w:val="000000"/>
          <w:u w:val="single"/>
        </w:rPr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color w:val="000000"/>
        </w:rPr>
        <w:t xml:space="preserve">1.  </w:t>
      </w:r>
      <w:r>
        <w:rPr>
          <w:b/>
          <w:bCs/>
          <w:color w:val="000000"/>
        </w:rPr>
        <w:t xml:space="preserve">Название ШМО: </w:t>
      </w:r>
      <w:r>
        <w:rPr>
          <w:bCs/>
          <w:color w:val="00000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етодическое объединение учителей истории и обществознания МБОУ «СОШ № 9 г. Лесосибирска»</w:t>
      </w:r>
    </w:p>
    <w:p>
      <w:pPr>
        <w:pStyle w:val="Normal"/>
        <w:spacing w:lineRule="auto" w:line="360"/>
        <w:ind w:left="720" w:hanging="360"/>
        <w:jc w:val="both"/>
        <w:rPr>
          <w:color w:val="000000"/>
        </w:rPr>
      </w:pPr>
      <w:r>
        <w:rPr>
          <w:rFonts w:eastAsia="Liberation Serif;Times New Roman"/>
          <w:color w:val="000000"/>
        </w:rPr>
        <w:t xml:space="preserve">       </w:t>
      </w:r>
      <w:r>
        <w:rPr>
          <w:color w:val="000000"/>
        </w:rPr>
        <w:t>Количество учителей в ШМО- 6 человек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hanging="0"/>
        <w:rPr>
          <w:color w:val="000000"/>
          <w:u w:val="single"/>
        </w:rPr>
      </w:pPr>
      <w:r>
        <w:rPr>
          <w:b/>
          <w:bCs/>
          <w:color w:val="000000"/>
        </w:rPr>
        <w:t>2.Цель ШМО</w:t>
      </w:r>
      <w:r>
        <w:rPr>
          <w:color w:val="000000"/>
        </w:rPr>
        <w:t xml:space="preserve"> 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: </w:t>
      </w:r>
      <w:r>
        <w:rPr>
          <w:rFonts w:eastAsia="Times New Roman" w:cs="Times New Roman" w:ascii="Times New Roman" w:hAnsi="Times New Roman"/>
          <w:u w:val="single"/>
          <w:lang w:eastAsia="ru-RU"/>
        </w:rPr>
        <w:t>«ФГОС как условие совершенствования качества обучения, развития и формирования универсальных учебных действий у детей с особыми образовательными потребностями»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Liberation Serif;Times New Roman"/>
          <w:color w:val="000000"/>
        </w:rPr>
        <w:t xml:space="preserve"> </w:t>
      </w:r>
      <w:r>
        <w:rPr>
          <w:b/>
          <w:bCs/>
          <w:color w:val="000000"/>
        </w:rPr>
        <w:t>Задачи ШМО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</w:rPr>
        <w:t>1) проанализировать работу за 2015-2016 учебный год</w:t>
      </w:r>
    </w:p>
    <w:p>
      <w:pPr>
        <w:pStyle w:val="Normal"/>
        <w:spacing w:lineRule="auto" w:line="360"/>
        <w:ind w:left="644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</w:t>
      </w:r>
      <w:r>
        <w:rPr>
          <w:rFonts w:cs="Times New Roman" w:ascii="Times New Roman" w:hAnsi="Times New Roman"/>
          <w:color w:val="000000"/>
        </w:rPr>
        <w:t>2) изучить методические разработки по внедрению ФГОС в старшей школе;</w:t>
      </w:r>
    </w:p>
    <w:p>
      <w:pPr>
        <w:pStyle w:val="Normal"/>
        <w:spacing w:lineRule="auto" w:line="360"/>
        <w:ind w:left="644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</w:t>
      </w:r>
      <w:r>
        <w:rPr>
          <w:rFonts w:cs="Times New Roman" w:ascii="Times New Roman" w:hAnsi="Times New Roman"/>
          <w:color w:val="000000"/>
        </w:rPr>
        <w:t>3) сформулировать дефециты МО на 2017-2018 учебный год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b/>
          <w:bCs/>
          <w:color w:val="000000"/>
        </w:rPr>
        <w:t xml:space="preserve">Направления </w:t>
      </w:r>
      <w:r>
        <w:rPr>
          <w:rFonts w:cs="Calibri" w:ascii="Calibri" w:hAnsi="Calibri"/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</w:rPr>
        <w:t>формы деятельности: 1)</w:t>
      </w:r>
      <w:r>
        <w:rPr>
          <w:rFonts w:eastAsia="Times New Roman" w:cs="Times New Roman" w:ascii="Times New Roman" w:hAnsi="Times New Roman"/>
          <w:lang w:eastAsia="ru-RU"/>
        </w:rPr>
        <w:t xml:space="preserve"> Научно-методическая работа  2) Организационные формы работы с педагогическими кадрами; формы работы - подготовка и проведение предметных олимпиад, НПК; проведение мастер-классов, открытых уроков, внеурочных занятий, выступления на ШМО, ГМО, различных конкурсах, фестивалях.</w:t>
      </w:r>
    </w:p>
    <w:p>
      <w:pPr>
        <w:pStyle w:val="Style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color w:val="000000"/>
        </w:rPr>
        <w:t>Количество и тематика заседаний Ш</w:t>
      </w:r>
      <w:r>
        <w:rPr/>
        <w:t>МО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засе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засе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 Методическая работа по рассмотрению рабочих программ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ны программы по предметам с учетом новых требова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ябр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Изучение нормативной и методической документации по вопросам внедрения ФГОСна ступени старшей школы 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00" w:before="0" w:after="118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«Рабочие программы по предметам гуманитарного цикла для детей с ОВЗ в рамках введения ФГОС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 работы с учетом особенностей детей с ОВ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рел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етодическая практика учителя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е уроки, мастер-классы</w:t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  Деятельность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264"/>
        <w:gridCol w:w="7023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 указать даты и формы)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>
          <w:trHeight w:val="13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факультативных занятий по истории(9класс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фильева О.В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бный ОГЭ по истори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12 человек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сдали на «5»- 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4» - 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3» - 4</w:t>
            </w:r>
          </w:p>
        </w:tc>
      </w:tr>
      <w:tr>
        <w:trPr>
          <w:trHeight w:val="19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факультативных занятий по обществознанию (9 класс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фильева О.В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ный ОГЭ по обществознанию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– 86 челове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5» - 3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4» - 2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3» - 4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2» - 14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факультативных занятий по истории (11класс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лева Н.Н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ный ЕГЭ по истории - 3 работы не прошли порог 32 баллов (из 24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факультативных занятий по обществознани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11 классы) Гилева Н.Н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ный ЕГЭ по обществознанию 5 работ не прошли 42 балла (из 46)</w:t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>.</w:t>
      </w:r>
      <w:r>
        <w:rPr>
          <w:b/>
          <w:bCs/>
          <w:color w:val="000000"/>
        </w:rPr>
        <w:t>Повышение квалификации педагогов ШМО в 201</w:t>
      </w:r>
      <w:r>
        <w:rPr>
          <w:rFonts w:cs="Calibri" w:ascii="Calibri" w:hAnsi="Calibri"/>
          <w:b/>
          <w:bCs/>
          <w:color w:val="000000"/>
        </w:rPr>
        <w:t>6</w:t>
      </w:r>
      <w:r>
        <w:rPr>
          <w:b/>
          <w:bCs/>
          <w:color w:val="000000"/>
        </w:rPr>
        <w:t>-201</w:t>
      </w:r>
      <w:r>
        <w:rPr>
          <w:rFonts w:cs="Calibri" w:ascii="Calibri" w:hAnsi="Calibri"/>
          <w:b/>
          <w:bCs/>
          <w:color w:val="000000"/>
        </w:rPr>
        <w:t>7</w:t>
      </w:r>
      <w:r>
        <w:rPr>
          <w:b/>
          <w:bCs/>
          <w:color w:val="000000"/>
        </w:rPr>
        <w:t xml:space="preserve"> у.г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265"/>
        <w:gridCol w:w="6807"/>
        <w:gridCol w:w="5103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тему, мест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>
          <w:trHeight w:val="9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зян Елена Анатольевн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внутришкольного контроля. Текущий контроль успеваемости учащихся и промежуточная аттестация (24 часа) Красноярск, КГАОУ ДПО(ПК)С «КК ИПК и ПП РО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-----------</w:t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ая компетентность руководителя образовательной деятельности (72 часа) Санкт-Петербург, ЦНТИ «Прогресс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Аттестация педагогов в текущем учебном году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8008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8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---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чел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ел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Цзян Е.А.-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писание </w:t>
            </w: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результатов профессиональной педагогической деятельности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крытый урок по обществознанию (11 класс)</w:t>
            </w:r>
          </w:p>
        </w:tc>
      </w:tr>
    </w:tbl>
    <w:p>
      <w:pPr>
        <w:pStyle w:val="Normal"/>
        <w:tabs>
          <w:tab w:val="clear" w:pos="709"/>
          <w:tab w:val="center" w:pos="4998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.  Участие в городских мероприятиях для учащихся и педагогов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599"/>
        <w:gridCol w:w="5962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ородского мероприятия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 участия</w:t>
            </w:r>
          </w:p>
        </w:tc>
      </w:tr>
      <w:tr>
        <w:trPr>
          <w:trHeight w:val="53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открытых дверей в МБОУ «СОШ № 9» (Гилева Н.Н.)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крытый урок по праву по теме «Международное гуманитарное право» посетило 23 человека </w:t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Ш по истории  (Перфильева О.В.)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епанов Раис – </w:t>
            </w:r>
            <w:r>
              <w:rPr>
                <w:rFonts w:cs="Times New Roman" w:ascii="Times New Roman" w:hAnsi="Times New Roman"/>
                <w:color w:val="000000"/>
              </w:rPr>
              <w:t>рекомендован для участия в региональном этап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егиональный этап – </w:t>
            </w:r>
            <w:r>
              <w:rPr>
                <w:rFonts w:cs="Times New Roman" w:ascii="Times New Roman" w:hAnsi="Times New Roman"/>
                <w:color w:val="000000"/>
              </w:rPr>
              <w:t>13 место</w:t>
            </w:r>
          </w:p>
        </w:tc>
      </w:tr>
      <w:tr>
        <w:trPr>
          <w:trHeight w:val="48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ГНПК «Первые шаги в науку – 2017»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ерфильева О.В.)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ермякова Полина  - победитель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комендована на КНПК</w:t>
            </w:r>
          </w:p>
        </w:tc>
      </w:tr>
      <w:tr>
        <w:trPr>
          <w:trHeight w:val="48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городском МО «Работа с картой на уроках истории»</w:t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оробьева Н.Г.)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- игра для 10 кл., посвященных ВОВ (Молкаева Т.В.)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center" w:pos="4998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0</w:t>
      </w:r>
      <w:r>
        <w:rPr/>
        <w:t xml:space="preserve">. Работа с одаренными детьми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/международный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е место на муниципальном уровне ВОШ по обществознанию (Корнеев К.- 11 кл.)</w:t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илева Н.Н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8080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Победитель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ского этапа Краевого конкурса исследовательских краеведческих работ «Моё Красноярье», Перфильева О.В.</w:t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Всероссийский Интернет-к</w:t>
            </w:r>
            <w:r>
              <w:rPr>
                <w:rFonts w:cs="Times New Roman" w:ascii="Times New Roman" w:hAnsi="Times New Roman"/>
              </w:rPr>
              <w:t xml:space="preserve">онкурс «Династии земли российской». Москва – 2-мест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участие</w:t>
            </w:r>
            <w:r>
              <w:rPr>
                <w:rFonts w:cs="Times New Roman" w:ascii="Times New Roman" w:hAnsi="Times New Roman"/>
              </w:rPr>
              <w:t xml:space="preserve"> в III Международной научно-практической конференции «Актуальные проблемы авиации и космонавтик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школьная секция «Молодежь, наука, творчество» 14 апреля 2017 г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 учащихся 10-х кл .в лекториях по истории, экономике. праву на базе Лесосибирского филиала Пед. Университета</w:t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каева Т.В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ональный - участие в  мероприятии «Лучший по предмету. Обществознание» (г. Енисейск) - 1, 2 место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libri" w:ascii="Calibri" w:hAnsi="Calibri"/>
          <w:b/>
          <w:color w:val="000000"/>
        </w:rPr>
        <w:t>11</w:t>
      </w:r>
      <w:r>
        <w:rPr>
          <w:b/>
          <w:color w:val="000000"/>
        </w:rPr>
        <w:t>.    Методические продукты Ш</w:t>
      </w:r>
      <w:r>
        <w:rPr/>
        <w:t xml:space="preserve">МО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938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го продукта/автор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урока «Итоги экономического развития России в конце  19в.» (Молкаева Т.В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публикован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викторины по краеведению «Мой Красноярский край» (для учащихся 6 классов) (Васильева Е.В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сторической игры для учащихся 4-5 классов (Перфильева О.В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2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915"/>
        <w:gridCol w:w="3762"/>
        <w:gridCol w:w="2917"/>
        <w:gridCol w:w="331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асильева Е.В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asilieva1971@yandex.r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илева Н.Н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nad.gilewa@yandex.r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лкаева Т.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olca55@yandex.r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фильева О.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perfilevaov@yandex.r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бьева Н.Г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larik_email@mail.r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зян Е.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nna52838@mail.r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Liberation Serif;Times New Roman"/>
          <w:b/>
          <w:color w:val="000000"/>
        </w:rPr>
        <w:t xml:space="preserve">      </w:t>
      </w: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3</w:t>
      </w:r>
      <w:r>
        <w:rPr>
          <w:b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Р</w:t>
      </w:r>
      <w:r>
        <w:rPr>
          <w:b/>
          <w:color w:val="000000"/>
        </w:rPr>
        <w:t>езультат</w:t>
      </w:r>
      <w:r>
        <w:rPr>
          <w:rFonts w:cs="Calibri" w:ascii="Calibri" w:hAnsi="Calibri"/>
          <w:b/>
          <w:color w:val="000000"/>
        </w:rPr>
        <w:t>ы</w:t>
      </w:r>
      <w:r>
        <w:rPr>
          <w:b/>
          <w:color w:val="000000"/>
        </w:rPr>
        <w:t xml:space="preserve"> деятельности ШМО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см. выше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4. Проблемы в деятельности ШМО и возможные пути их решен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ле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ути реш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6 участников МО – только 2 стажиста (Гилева Н.Н., Молкаева Т.В.)., у других стаж учителей истории и обществознания не достаточно велик (от 1 года до трех лет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мен опытом через посещение уроков, занятий; выступления на ШМО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снащение кабинетов оставляет желать лучшего(замена видеопроекторов, затемнение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явка на оснащение кабинетов истории к администрации школы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ответствие материалов учебников в 10-11 классов с заданиями ВПР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???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5</w:t>
      </w:r>
      <w:r>
        <w:rPr>
          <w:b/>
          <w:color w:val="000000"/>
        </w:rPr>
        <w:t>. Перспективные направления работы на 2017-2018 уч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b/>
          <w:color w:val="000000"/>
        </w:rPr>
        <w:t>.год</w:t>
      </w:r>
      <w:r>
        <w:rPr>
          <w:rFonts w:cs="Calibri" w:ascii="Calibri" w:hAnsi="Calibri"/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еделя истории в школе (возобновлен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овместная работа с городским краеведческим музее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Увеличение участия в ШНПК, ГНПК по предметам: история, обществознание, краеведени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4) Пересмотреть формы работы при подготовке учащихся к результативному участию в предметных олимпиадах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01:00Z</dcterms:created>
  <dc:creator>pc-407</dc:creator>
  <dc:description/>
  <cp:keywords/>
  <dc:language>en-US</dc:language>
  <cp:lastModifiedBy>User</cp:lastModifiedBy>
  <cp:lastPrinted>2015-05-05T17:07:00Z</cp:lastPrinted>
  <dcterms:modified xsi:type="dcterms:W3CDTF">2017-05-17T14:50:00Z</dcterms:modified>
  <cp:revision>151</cp:revision>
  <dc:subject/>
  <dc:title/>
</cp:coreProperties>
</file>